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15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 387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 387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 387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 387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0 746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 746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 746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 746,2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И.Ю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817"/>
      <w:bookmarkStart w:id="2" w:name="_Hlk111725817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1-24T16:28:00Z</cp:lastPrinted>
  <dcterms:modified xsi:type="dcterms:W3CDTF">2023-01-16T06:42:00Z</dcterms:modified>
  <cp:revision>344</cp:revision>
  <dc:subject/>
  <dc:title>                                             </dc:title>
</cp:coreProperties>
</file>